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0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Arial" w:hAnsi="Arial" w:eastAsia="Times New Roman" w:cs="Arial"/>
          <w:b/>
          <w:b/>
          <w:bCs/>
          <w:color w:val="199043"/>
          <w:kern w:val="2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199043"/>
          <w:kern w:val="2"/>
          <w:sz w:val="28"/>
          <w:szCs w:val="28"/>
          <w:lang w:eastAsia="ru-RU"/>
        </w:rPr>
        <w:t>Урок-соревнование в 6-м классе по теме "Действия с положительными и отрицательными числами"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199043"/>
          <w:kern w:val="2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199043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Форма урока: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урок-соревновани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 xml:space="preserve">Тип урока: </w:t>
      </w:r>
      <w:r>
        <w:rPr>
          <w:rFonts w:eastAsia="Times New Roman" w:cs="Arial" w:ascii="Arial" w:hAnsi="Arial"/>
          <w:sz w:val="20"/>
          <w:szCs w:val="20"/>
          <w:lang w:eastAsia="ru-RU"/>
        </w:rPr>
        <w:t>урок обобщения и систематизации знаний, умений, навыков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Цели урока: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Проверить знания теории по пройденному материалу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Продолжить формирование умений выполнять арифметические действия с положительными и отрицательными числами, сравнивать числа с разными знаками, находит расстояние между точками, решать уравнения, задачи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Продолжить формирование у учащихся логического мышления, грамотной математической речи, вычислительной культуры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Воспитывать чувство ответственности за коллектив в процессе творческой работы.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Развивать творческую активность, трудолюбие и прилежание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Этапы урока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Организационный момент.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“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Теоретик”.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Разминка.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“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Выбери правильный ответ”.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Математическая эстафета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Историческая справка.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Подведение итогов. </w:t>
      </w:r>
    </w:p>
    <w:p>
      <w:pPr>
        <w:pStyle w:val="Style17"/>
        <w:spacing w:lineRule="auto" w:line="240" w:before="280" w:after="280"/>
        <w:contextualSpacing/>
        <w:rPr>
          <w:rFonts w:ascii="Arial" w:hAnsi="Arial" w:eastAsia="Times New Roman" w:cs="Arial"/>
          <w:b/>
          <w:b/>
          <w:bCs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Ход урока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</w:rPr>
        <w:t>Учитель.</w:t>
      </w:r>
      <w:r>
        <w:rPr>
          <w:i/>
          <w:iCs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ru-RU"/>
        </w:rPr>
        <w:t>Сегодня необычный урок. На этом уроке мы вспомним все теоретические знания и практические умения, которые приобрели при изучении темы “Сложение и вычитание,  умножение  и деление  чисел с разными знаками.  Вы должны показать умения выполнять действия с положительными и отрицательными числами. Класс разбит н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sz w:val="20"/>
          <w:szCs w:val="20"/>
          <w:lang w:eastAsia="ru-RU"/>
        </w:rPr>
        <w:t>1.Задание  «Теоретик»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Каждая команда отвечает на вопросы, стараясь набрать как можно больше баллов. Каждый вопрос - 1 балл. Вопросы задаются командам по очереди. Если одна из команд не дает ответ,  то на вопрос может ответить любая команда. </w:t>
      </w:r>
    </w:p>
    <w:p>
      <w:pPr>
        <w:pStyle w:val="Style18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Что называют модулем числа? 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Какие числа называют противоположными? 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Сформулируйте правило сложения чисел с разными знаками. 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Сформулируйте правило сложения отрицательных чисел. 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Сформулируйте правило умножения отрицательных чисел. 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Сформулируйте правило умножения чисел с разными знаками. 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Чему равна сумма противоположных чисел? 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Какое число противоположно нулю? 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Какие числа называют взаимно обратными? 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Как умножить смешанные числа? 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Сформулируйте правило деления отрицательных чисел. </w:t>
      </w:r>
    </w:p>
    <w:p>
      <w:pPr>
        <w:pStyle w:val="Style18"/>
        <w:numPr>
          <w:ilvl w:val="0"/>
          <w:numId w:val="7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формулируйте правило деления чисел, имеющих разные знаки</w:t>
      </w:r>
    </w:p>
    <w:p>
      <w:pPr>
        <w:pStyle w:val="Normal"/>
        <w:spacing w:lineRule="auto" w:line="240" w:before="280" w:after="280"/>
        <w:ind w:left="720" w:hanging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rPr/>
      </w:pPr>
      <w:r>
        <w:rPr/>
        <w:t>2.  «Разминка». Каждая команда совместно решает  пять заданий, за верно выполненное одно задание получает 1балл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оманда №1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1.Сравнить: -9,06 и -9,6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2.Найти расстояние между точками А и В: А(0), В(-1,4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3.На сколько -3,8 больше -7,8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4.Вычислить: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314325" cy="238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5" t="-151" r="-1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4"/>
              </w:rPr>
              <w:fldChar w:fldCharType="end"/>
            </w:r>
            <w:r>
              <w:rPr>
                <w:position w:val="-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.Решить уравнение: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/>
              <w:drawing>
                <wp:inline distT="0" distB="0" distL="0" distR="0">
                  <wp:extent cx="723900" cy="1714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0" t="-210" r="-5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оманда №2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1.Сравнить: -9,06 и 0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2.Найти расстояние между точками А и В: А(-7,5), В(0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3.На сколько -4,8 больше -5,8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4.Вычислить: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295275" cy="2381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2" t="-151" r="-1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4"/>
              </w:rPr>
              <w:fldChar w:fldCharType="end"/>
            </w:r>
            <w:r>
              <w:rPr>
                <w:position w:val="-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.Решить уравнение: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/>
              <w:drawing>
                <wp:inline distT="0" distB="0" distL="0" distR="0">
                  <wp:extent cx="723900" cy="1714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0" t="-210" r="-5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оманда №3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1.Сравнить: 6 и -9,6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2.Найти расстояние между точками А и В: А(1,5), В(-1,5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3.На сколько -0,4 больше -7,4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4.Вычислить: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314325" cy="2381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5" t="-151" r="-1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4"/>
              </w:rPr>
              <w:fldChar w:fldCharType="end"/>
            </w:r>
            <w:r>
              <w:rPr>
                <w:position w:val="-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.Решить уравнение: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/>
              <w:drawing>
                <wp:inline distT="0" distB="0" distL="0" distR="0">
                  <wp:extent cx="723900" cy="1714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0" t="-210" r="-5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оманда №4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1.Сравнить: -8,07 и -9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2.Найти расстояние между точками А и В: А(0), В(6,4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3.На сколько -4,5 больше -7,5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4.Вычислить: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342900" cy="2381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5" t="-151" r="-10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4"/>
              </w:rPr>
              <w:fldChar w:fldCharType="end"/>
            </w:r>
            <w:r>
              <w:rPr>
                <w:position w:val="-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.Решить уравнение: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/>
              <w:drawing>
                <wp:inline distT="0" distB="0" distL="0" distR="0">
                  <wp:extent cx="628650" cy="1714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7" t="-210" r="-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оманда №5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1.Сравнить: -0,06 и -10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2.Найти расстояние между точками А и В: А(0), В(-7,1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3.На сколько 0  больше -7,8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4.Вычислить: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314325" cy="2381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5" t="-151" r="-1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4"/>
              </w:rPr>
              <w:fldChar w:fldCharType="end"/>
            </w:r>
            <w:r>
              <w:rPr>
                <w:position w:val="-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.Решить уравнение: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/>
              <w:drawing>
                <wp:inline distT="0" distB="0" distL="0" distR="0">
                  <wp:extent cx="723900" cy="1714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0" t="-210" r="-5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оманда №6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1.Сравнить: -9,06 и -0,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2.Найти расстояние между точками А и В: А(0), В(5,2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3.На сколько -0,4  больше -7,4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4.Вычислить: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342900" cy="2381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5" t="-151" r="-10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4"/>
              </w:rPr>
              <w:fldChar w:fldCharType="end"/>
            </w:r>
            <w:r>
              <w:rPr>
                <w:position w:val="-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.Решить уравнение: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/>
              <w:drawing>
                <wp:inline distT="0" distB="0" distL="0" distR="0">
                  <wp:extent cx="628650" cy="1714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7" t="-210" r="-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1</w:t>
            </w:r>
          </w:p>
          <w:p>
            <w:pPr>
              <w:pStyle w:val="Style17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-9,06 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95250" cy="1714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79" t="-210" r="-37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-9,6.</w:t>
            </w:r>
          </w:p>
          <w:p>
            <w:pPr>
              <w:pStyle w:val="Style17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/>
              <w:t>1,4</w:t>
            </w:r>
          </w:p>
          <w:p>
            <w:pPr>
              <w:pStyle w:val="Style17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/>
              <w:t>4</w:t>
            </w:r>
          </w:p>
          <w:p>
            <w:pPr>
              <w:pStyle w:val="Style17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position w:val="-18"/>
              </w:rPr>
            </w:pP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190500" cy="2571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9" t="-140" r="-189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7"/>
              </w:rPr>
              <w:fldChar w:fldCharType="end"/>
            </w:r>
            <w:r>
              <w:rPr>
                <w:position w:val="-17"/>
              </w:rPr>
            </w:r>
          </w:p>
          <w:p>
            <w:pPr>
              <w:pStyle w:val="Style17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104775" cy="1905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44" t="-189" r="-34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/>
              <w:t>5,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2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-9,06 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95250" cy="1714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79" t="-210" r="-37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0.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,5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3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3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6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104775" cy="1905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44" t="-189" r="-34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rFonts w:eastAsia="Times New Roman"/>
              </w:rPr>
              <w:t>-9,6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position w:val="-18"/>
              </w:rPr>
            </w:pP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190500" cy="2667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89" t="-135" r="-18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7"/>
              </w:rPr>
              <w:fldChar w:fldCharType="end"/>
            </w:r>
            <w:r>
              <w:rPr>
                <w:position w:val="-17"/>
              </w:rPr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position w:val="-10"/>
              </w:rPr>
            </w:pP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180975" cy="1905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99" t="-189" r="-19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9"/>
              </w:rPr>
              <w:fldChar w:fldCharType="end"/>
            </w:r>
            <w:r>
              <w:rPr>
                <w:position w:val="-9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4</w:t>
            </w:r>
          </w:p>
          <w:p>
            <w:pPr>
              <w:pStyle w:val="Style17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/>
              <w:t>-8,07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104775" cy="1905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44" t="-189" r="-34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rFonts w:eastAsia="Times New Roman"/>
              </w:rPr>
              <w:t>-9</w:t>
            </w:r>
          </w:p>
          <w:p>
            <w:pPr>
              <w:pStyle w:val="Style17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  <w:t>6,4</w:t>
            </w:r>
          </w:p>
          <w:p>
            <w:pPr>
              <w:pStyle w:val="Style17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  <w:p>
            <w:pPr>
              <w:pStyle w:val="Style17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position w:val="-18"/>
              </w:rPr>
            </w:pP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190500" cy="2667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9" t="-135" r="-18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7"/>
              </w:rPr>
              <w:fldChar w:fldCharType="end"/>
            </w:r>
            <w:r>
              <w:rPr>
                <w:position w:val="-17"/>
              </w:rPr>
            </w:r>
          </w:p>
          <w:p>
            <w:pPr>
              <w:pStyle w:val="Style17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104775" cy="1905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44" t="-189" r="-34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/>
              <w:t>0,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5</w:t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-0,06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400050" cy="1905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0" t="-189" r="-9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9"/>
              </w:rPr>
              <w:fldChar w:fldCharType="end"/>
            </w:r>
            <w:r>
              <w:rPr>
                <w:position w:val="-9"/>
              </w:rPr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  <w:t>7,1</w:t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  <w:t>7,8</w:t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position w:val="-18"/>
              </w:rPr>
            </w:pP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190500" cy="2667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89" t="-135" r="-18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7"/>
              </w:rPr>
              <w:fldChar w:fldCharType="end"/>
            </w:r>
            <w:r>
              <w:rPr>
                <w:position w:val="-17"/>
              </w:rPr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position w:val="-10"/>
              </w:rPr>
            </w:pP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180975" cy="1905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99" t="-189" r="-19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9"/>
              </w:rPr>
              <w:fldChar w:fldCharType="end"/>
            </w:r>
            <w:r>
              <w:rPr>
                <w:position w:val="-9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6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-9,06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428625" cy="1905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4" t="-189" r="-8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9"/>
              </w:rPr>
              <w:fldChar w:fldCharType="end"/>
            </w:r>
            <w:r>
              <w:rPr>
                <w:position w:val="-9"/>
              </w:rPr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  <w:t>5,2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 xml:space="preserve">-5 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5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 xml:space="preserve">Выбор правильного ответа.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На этом этапе учащимся даются карточки с примерами на сложение и вычитание чисел с разными знаками по девять примеров на каждой карточке. К каждому примеру написаны четыре варианта ответов. Ученики работают самостоятельно с последующей проверкой правильности выполненных заданий у всех членов команды. На данном этапе дети зарабатывают себе баллы на личную оценку - по одному баллу за каждый правильно решенный пример.  </w:t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b/>
          <w:b/>
          <w:bCs/>
          <w:sz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b/>
          <w:b/>
          <w:bCs/>
          <w:sz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b/>
          <w:b/>
          <w:bCs/>
          <w:sz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Карточка с примерами на сложение</w:t>
      </w:r>
    </w:p>
    <w:tbl>
      <w:tblPr>
        <w:tblW w:w="9303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108"/>
        <w:gridCol w:w="2562"/>
        <w:gridCol w:w="923"/>
        <w:gridCol w:w="923"/>
        <w:gridCol w:w="923"/>
        <w:gridCol w:w="1255"/>
        <w:gridCol w:w="1609"/>
      </w:tblGrid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ru-RU"/>
              </w:rPr>
              <w:t>№</w:t>
            </w:r>
            <w:r>
              <w:rPr>
                <w:rFonts w:eastAsia="Times New Roman" w:cs="Arial" w:ascii="Arial" w:hAnsi="Arial"/>
                <w:b/>
                <w:bCs/>
                <w:sz w:val="20"/>
                <w:lang w:eastAsia="ru-RU"/>
              </w:rPr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ru-RU"/>
              </w:rPr>
              <w:t>Примеры</w:t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ru-RU"/>
              </w:rPr>
              <w:t>Варианты ответов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ru-RU"/>
              </w:rPr>
              <w:t>Выбранный вариант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ru-RU"/>
              </w:rPr>
              <w:t>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ru-RU"/>
              </w:rPr>
              <w:t>Б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ru-RU"/>
              </w:rPr>
              <w:t>В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ru-RU"/>
              </w:rPr>
              <w:t>Г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23900" cy="200025"/>
                  <wp:effectExtent l="0" t="0" r="0" b="0"/>
                  <wp:docPr id="27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0" t="-180" r="-5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2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0500" cy="161925"/>
                  <wp:effectExtent l="0" t="0" r="0" b="0"/>
                  <wp:docPr id="28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99" t="-222" r="-199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4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76300" cy="200025"/>
                  <wp:effectExtent l="0" t="0" r="0" b="0"/>
                  <wp:docPr id="29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2" t="-180" r="-4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18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28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8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23925" cy="200025"/>
                  <wp:effectExtent l="0" t="0" r="0" b="0"/>
                  <wp:docPr id="30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9" t="-180" r="-3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33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3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52,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135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52525" cy="200025"/>
                  <wp:effectExtent l="0" t="0" r="0" b="0"/>
                  <wp:docPr id="31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1" t="-180" r="-31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35,81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28,75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5,81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5,33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14350" cy="171450"/>
                  <wp:effectExtent l="0" t="0" r="0" b="0"/>
                  <wp:docPr id="32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0" t="-210" r="-7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8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10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00100" cy="200025"/>
                  <wp:effectExtent l="0" t="0" r="0" b="0"/>
                  <wp:docPr id="33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5" t="-180" r="-4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6,0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25,9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26,0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5,9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52500" cy="200025"/>
                  <wp:effectExtent l="0" t="0" r="0" b="0"/>
                  <wp:docPr id="34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8" t="-180" r="-38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5,55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5,27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83,08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85,55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04850" cy="200025"/>
                  <wp:effectExtent l="0" t="0" r="0" b="0"/>
                  <wp:docPr id="35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1" t="-180" r="-51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1,4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,4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47,5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7,5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95350" cy="200025"/>
                  <wp:effectExtent l="0" t="0" r="0" b="0"/>
                  <wp:docPr id="36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0" t="-180" r="-4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,25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9,75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,75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9,24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 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81025" cy="171450"/>
                  <wp:effectExtent l="0" t="0" r="0" b="0"/>
                  <wp:docPr id="37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2" t="-210" r="-6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4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1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90550" cy="200025"/>
                  <wp:effectExtent l="0" t="0" r="0" b="0"/>
                  <wp:docPr id="38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1" t="-180" r="-61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7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9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00050" cy="171450"/>
                  <wp:effectExtent l="0" t="0" r="0" b="0"/>
                  <wp:docPr id="39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90" t="-210" r="-9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4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5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00125" cy="200025"/>
                  <wp:effectExtent l="0" t="0" r="0" b="0"/>
                  <wp:docPr id="40" name="Рисунок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Рисунок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6" t="-180" r="-3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,8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,6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4,6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2,8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28650" cy="200025"/>
                  <wp:effectExtent l="0" t="0" r="0" b="0"/>
                  <wp:docPr id="41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7" t="-180" r="-57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,4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5,4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0,5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23900" cy="200025"/>
                  <wp:effectExtent l="0" t="0" r="0" b="0"/>
                  <wp:docPr id="42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0" t="-180" r="-5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12,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28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,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8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</w:t>
            </w:r>
          </w:p>
        </w:tc>
      </w:tr>
    </w:tbl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sz w:val="20"/>
          <w:lang w:eastAsia="ru-RU"/>
        </w:rPr>
      </w:pPr>
      <w:r>
        <w:rPr>
          <w:rFonts w:eastAsia="Arial" w:cs="Arial" w:ascii="Arial" w:hAnsi="Arial"/>
          <w:b/>
          <w:bCs/>
          <w:sz w:val="20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sz w:val="20"/>
          <w:lang w:eastAsia="ru-RU"/>
        </w:rPr>
        <w:t>Математическая эстафета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sz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lang w:eastAsia="ru-RU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lang w:eastAsia="ru-RU"/>
        </w:rPr>
        <w:t>Дидактическая игра “Реши и прочти” с использованием исторического материала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i/>
          <w:iCs/>
          <w:sz w:val="20"/>
          <w:lang w:eastAsia="ru-RU"/>
        </w:rPr>
        <w:t xml:space="preserve">Задание: </w:t>
      </w:r>
      <w:r>
        <w:rPr>
          <w:rFonts w:eastAsia="Times New Roman" w:cs="Arial" w:ascii="Arial" w:hAnsi="Arial"/>
          <w:sz w:val="20"/>
          <w:szCs w:val="20"/>
          <w:lang w:eastAsia="ru-RU"/>
        </w:rPr>
        <w:t>Решите уравнения. замените ответы соответствующими буквами. Расшифровав слово, запишите его в тетради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i/>
          <w:i/>
          <w:iCs/>
          <w:sz w:val="20"/>
          <w:lang w:eastAsia="ru-RU"/>
        </w:rPr>
      </w:pPr>
      <w:r>
        <w:rPr>
          <w:rFonts w:eastAsia="Times New Roman" w:cs="Arial" w:ascii="Arial" w:hAnsi="Arial"/>
          <w:i/>
          <w:iCs/>
          <w:sz w:val="20"/>
          <w:lang w:eastAsia="ru-RU"/>
        </w:rPr>
        <w:t>Раздаются карточки с заданиями каждой группе разной сложности.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–</w:t>
      </w: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ru-RU"/>
        </w:rPr>
        <w:t>Когда и где появились отрицательные числа? Ни египтяне, ни вавилоны, ни даже древние греки чисел этих не знали. Впервые с отрицательными числами столкнулись китайские ученые (2 век до нашей эры) в связи с решением уравнений, однако знаки “ + “ или “ – “ тогда не употребляли, а изображали положительные числа красным цветом, а отрицательные – черным, называя их “фу”.</w:t>
        <w:br/>
        <w:t>Индийские математики Брамагупта (VII век) и Бхаскара (XII век) с помощью положительных чисел выражали имущество, а с помощью отрицательных “долг”. Они составили правила действий для этих чисел. Однако долгое время отрицательные числа считали не настоящими, фиктивными, абсурдными.</w:t>
        <w:br/>
        <w:t>В Европе к отрицательным числам обращается итальянский математик Леонардо Фибоначчи, но в учении об отрицательных числах далее продвинулся М.Штифель (XVI век). Отрицательные числа он называл как “меньше чем ничто” и говорил, что нуль находится между истинными и абсурдными числами. И только после работ выдающегося ученого Р.Декарта (XVII век) и других ученых (XVII – XVIII века) отрицательные числа приобрели “права гражданства”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Подведение итог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Calibri" w:hAnsi="Calibri" w:eastAsia="Calibri"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Times New Roman"/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Style16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5.png"/><Relationship Id="rId24" Type="http://schemas.openxmlformats.org/officeDocument/2006/relationships/image" Target="media/image20.png"/><Relationship Id="rId25" Type="http://schemas.openxmlformats.org/officeDocument/2006/relationships/image" Target="media/image18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5:44:00Z</dcterms:created>
  <dc:creator>ИРИНА</dc:creator>
  <dc:description/>
  <dc:language>en-US</dc:language>
  <cp:lastModifiedBy>ILYA</cp:lastModifiedBy>
  <cp:lastPrinted>2008-12-04T19:23:00Z</cp:lastPrinted>
  <dcterms:modified xsi:type="dcterms:W3CDTF">2012-11-30T15:44:00Z</dcterms:modified>
  <cp:revision>2</cp:revision>
  <dc:subject/>
  <dc:title/>
</cp:coreProperties>
</file>