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Метод проектов на уроках математ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тизация и обобщение теоретических знаний по теме «Способы решения систем уравнений»: представление их в краткой форме (опорные схемы, алгоритмы и тому подобное),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возможность применения на уроке математики знаний, полученных на уроках по информационным технологиям, развивать интерес учащихся к предме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ь развитие способностей учащихся к анализу и синтезу изучаемого материала, умения выделять главное и приводить соответствующие примеры,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практических умений и навыков повторить определенные представления о системах уравнений, имеющиеся у учащихся и уточнить 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й конечный результат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знают алгоритмы методов решения систем уравнений (подстановки, графического, замены переменной и арифметического сложения)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ешении системы уравнений аргументировано выбирают наиболее удобный способ решения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 электронной математической газ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критерие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верки достижения планируемых результа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теоретического материала (умение устно ответить на поставленные вопросы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ешать системы уравнений различными способами (карточки, тесты, самостоятельные работы, кроссворд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ремя реализац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часов плюс внеурочная работа для изучения литературы, работы в Интернете и создания презента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уемые ресур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учащимися методов решения систем уравнений из курса седьмого класса, учащиеся должны уметь работать с графическим редактором POWERPOINT, таблицами EXCEL, WORD, уметь составлять блок-схемы (для алгоритмов), умение искать информацию в библиотеке и INTERNET. Также необходим доступ к компьютерам во внеурочное время в школе и наличие ПО, проектора экрана и компьютера в кабинете математ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прилагаемых к учебному занятию дидактических материал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е материалы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математической газ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рабо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шаг – определение темы. «Методы решения квадратных неравенств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шаг – разбивка темы на более мелкие подтем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шаг – формирование инициативных групп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шаг – сбор информации. (использование материалов учебника, справочников, Интернета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шаг – переработка информации и обсужден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шаг – систематизация и подготовка презентаций, формулирование общих выводов по тем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шаг – выступление учащихся на итоговом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ом плане для изучения темы отводится 6 уроков. Работа по проведению итогового урока ведется параллельно изучению указанной темы во внеурочное время. Последний урок является подведением итогов изученной темы и одновременно подготовкой к грядущей контрольной рабо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общение целей урока. (1-2ми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ступление учащихся (презентац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 от первой группы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езентация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(4-5 мин) презентац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 от второй группы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езентация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(4-5 мин) презентац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 от третьей группы 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езентация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(4-5 мин) презентац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 от четвертой группы (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езентация 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(4-5 мин) презентация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 от пятой группы (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езентация 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(4-5 мин) презент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оду докладов остальные учащиеся составляют схему в тетрадях, которая отображает известные методы решения систем уравн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бота по составлению схемы, отображающей различные методы решения уравнений (выводится на экран после обсуждения всех докладчиков). (2-3мин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амостоятельная работа, которая проводится "под копирку". (Текст самостоятельной работы также выводится на экран. Учащиеся выполняют работу "под копирку"; сдают верхние листочки для того, чтобы не возникло искушения поправить решение после окончания работы, а копии оставляют себе, для самопроверки. У преподавателя существует возможность проконтролировать честность проверки). (10-12 мин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амопроверка самостоятельной работы (решения и критерии оценивания последовательно демонстрируются на экране). Выставление оценок в журнал. (3-4 мин)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1.ppt" TargetMode="External"/><Relationship Id="rId3" Type="http://schemas.openxmlformats.org/officeDocument/2006/relationships/hyperlink" Target="../in/pril2.ppt" TargetMode="External"/><Relationship Id="rId4" Type="http://schemas.openxmlformats.org/officeDocument/2006/relationships/hyperlink" Target="../in/pril3.ppt" TargetMode="External"/><Relationship Id="rId5" Type="http://schemas.openxmlformats.org/officeDocument/2006/relationships/hyperlink" Target="../in/pril4.ppt" TargetMode="External"/><Relationship Id="rId6" Type="http://schemas.openxmlformats.org/officeDocument/2006/relationships/hyperlink" Target="../in/pril5.pp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6:39:00Z</dcterms:created>
  <dc:creator>ILYA</dc:creator>
  <dc:description/>
  <cp:keywords/>
  <dc:language>en-US</dc:language>
  <cp:lastModifiedBy>Your User Name</cp:lastModifiedBy>
  <dcterms:modified xsi:type="dcterms:W3CDTF">2012-12-17T16:46:00Z</dcterms:modified>
  <cp:revision>3</cp:revision>
  <dc:subject/>
  <dc:title/>
</cp:coreProperties>
</file>